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011885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0792705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7134824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8376654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