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5953351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7636879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9387224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207090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