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748929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67597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317025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11245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