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YOU ARE NOT ALLOWED TO DISTRIBUTE SQUISHED FILES TO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OR COMPUTER.  THE USE OF SQUISH IS FOR YOUR BENEFIT, AND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SQUISHED FILES WOULD OFFER THAT BENEFI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PLEASE DO NOT DISTRIBUTE SQUISHED FILES TO ANY BBS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C Squish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Keith Ge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89 D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 Squish is a compression program plus a whole lot more.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lect any executable file (PRG,TOS,TTP,ACC,etc),  compre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and the file is still executable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 space without losing time is the goal for Squish.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,  files  sizes are reduced by ~30% while the overhea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ion is impercep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dialog, 4 main buttons confront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quish - select to squish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hi-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Fast - set fast bit in program header, used by TOS 1.4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has no effect with TOS 1.0/1.2, but you might upgr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PA - clear memory from top of BSS to top of T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try out a program with TPA off and see if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problems during a tr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nSquish - select to unsquish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nfo - select to get information about a squish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xit - exit back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 for the above di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quish, [F]ast, [T]PA, [U]nSquish, [I]nfo, and [E]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CKUP of DCSQUISH.PRG!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Boot DCSQUISH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the Squi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irst file selector requests the source- file to be sq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DCSQUISH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QU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econd file selector now requests the destination- sq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be saved. You will notice that the origin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renamed to DCSQUISH.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DCSQUISH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Last, the INFO dialog will pop up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: original filename (no extension),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ize, squished filesize, compressed percentage, DC Sq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[F]ast bit indicator, and [T]PA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Exiting the INFO dialog takes the user back to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Choosing INFO from here, will bring up a file selector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quished file. The info as in 6) will now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.XYZ is the extension for the original file after squis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ZYX is the extension for the squished fil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qu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 "Hot-Formdo" user interface of D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exits dialog with query prompt at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ST &amp; T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1.4 owners/soon-to-be, a bit in the header of executab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been  assigned the 'Fast-Load' description.  This  giv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clear out the BSS only and not the BSS plus the re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PRG|BSS|free mem| &lt;-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aves  on  load time by not having the burden  of  xxxx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o clear- especially on a 4 megabyte CPU! Cau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that some programs assume that the free memory, 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own,  is zeroed out. A test use of each file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the FAST lo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e memory in the above diagram has been misnomered the  T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e will stick with this.  When selected, the squish load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 out memory from the top of the BSS to the top of  the  T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eded for those programs that assume too much-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i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 for CodeHead's PinHead has been virutally elimina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squished files.  With TOS 1.0&amp;1.2,  a feature in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routine is used to speed-up load times. Since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pass of the built-in clearing of the BSS/TPA,  then no 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will enhance the loading of a squished file.  With TOS  1.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both  the FAST and TPA options are  off,  PinHead  coul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: most squished files WILL NOT be effected by Pin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Ge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