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#)      OKAMI SHELL VERSION 1.5 - ENGLIS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 19t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kami  Shell is a Unix-like CLI for the Atari ST.  It shoul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. 1 MB and harddisk are recommended, modem and mouse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ill  run on all screen resolutions,  although some command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to be at least 80 characters wide. MiNT is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kami  Shell  resembles  the  Unix  Bourne  Shell (/bin/sh) 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the  AIX  Shell  found  on  the IBM RT 6150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not  completely compatible to the original,  it giv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the comfort of the Unix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ami Shell has some 100 built-in (internal)  commands.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the file `help'  which can be viewed with the command "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the  HELP  key  after  entering  a  command  will 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chapter from the file named by the shell variable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 english version yet, sorr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kami  Shell  is  public domain.  Everybody may possess,  us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 it  without  profit.  There are no shareware fees,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s are greately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suggestions are always welcome. So are all errors you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and the documentation (including language errors :))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lfram Roe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ustastr. 4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-5100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@bara.och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ia Mausnet gateway to: Wolfram_Roesler@ac2.mau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ll  doesn't  require  any  installation except copying the ok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onto the hard disk or a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tarting,   the shell executes the file `profile'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as  a shell script.  So,  you should tailor this file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can be started from the desktop by double-clicking on sh.tt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ommands entered on the command line will be executed by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troduced by `-c'  which is ignored.  Having execut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the shell will e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ngle `-'  is passed as a parameter,  the shell will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`profile'   in the current directory.  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SH_PROFILE  is  set  to  the  name  of a file,  then tha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as a pro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recommended  to  start the shell with a `-'  parame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 msh.prg  since there will be trouble running GEM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ell if it has been started as a ttp from desk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ll  installs  itself in the _shell_p vector from whe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by successive programs using the C library's system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ell can be terminated by entering `exit' or pressing Ctrl-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executable  programs  can  be started by the shell.  However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variables have to be s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XT    must contain the extenders of all fil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onsidered binari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.prg,.tos,.ttp,.ap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XT    must contain the extenders of all fil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tarted as GEM programs. The default is ".pr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   must contain all directories (including drive i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to be searched for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if XEXT is ".prg,.ttp" and PATH is "c:/bin,$HOME/bin", afte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md",   the  shell will seek the files c:/bin/cmd.prg,  c:/bin/cmd.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bin/cmd.prg  and $HOME/bin/cmd.ttp and execute the first fil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will  be  passed  to started programs in the ordinary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epage  via  Pexec)  and using the xArg protocol.  If xArg pa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esired, it can be switched off by typing "set -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can be run as a (binary) program with the shell command `exe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 typing `exec file.xyz'  will run file.xyz regardless wether .xy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$XEXT  or  not.  If .xyz is in $XEXT,  file.xyz can be ru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`fil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MiNT, background processes may be started with `&amp;', e.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y u:/dev/tty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art the "getty" program in th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hell  script  is  an  ascii  file  containing shell commands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a # are interpreted as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scripts  can be started just like binary programs.  Howev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  of  all  files to be considered scripts must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variable SEXT. The default is ".sh" which should do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 can be run as a shell script by using the `.' command. I.e.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shscrip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the file shscript.txt as a shell script.  Note: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filename and extender here, PATH and SEXT are not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hell function simply is a shell script held in memory.  Any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oaded to make a shell function by typ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 load the named file and store it so that it can b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`cmd'.  If cmd is ommited (i.e. by typing `(filename)'),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filename (without extender) will be used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owpic.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load  the supplied file `showpic.sh'  into memory,  making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named "showpi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 functions  can  be created by shell scripts or by typ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in the following mann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 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`unset 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ll command `alias'  can be used to create brief shell funk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  `alias  ll  ls -l'  will create a shell function named `ll'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`ls -l'  when called.  When using `alias'  to rename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use it prefixed with a `!', e.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ls ls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urse forever, whe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ls !ls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 of all shell functions can be created with the in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cts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=this is the value of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 value of VAR is $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$HOME/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protecting against value changes and dele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exporting into environment for successiv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mo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=""                  (removes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=                    (removes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VAR               (removes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`ver -l' to find out the maximum number of shel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shel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1             The primary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             The secondary shell prompt, used if additional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(e.g. when entering shell funk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MISHELL      The shell'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        Initially set to "Atari ST" and not yet used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             The current directory, set by the 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The current directory at the time the shell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            The name of a directory for additional files.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$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       Initially set to $HOME/sh.ttp . Should be chang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the shell program fi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LEN         The number of lines on the screen to be used by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Initially set to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DIR          The name of a writable drive to be used for pipe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 Initially set to the same as HOME.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profile to be on a ramdisk to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          The name of a file or device to which output i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has been redirected to the NULL: device.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PRN: but can be set to a ram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LL is set to u:/dev/null when MiNT is activ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n't be reset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EP         The seperator characters to be used in PATH, XEX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ly set to ",;", i.e. list entries may be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commas and semicolons. You may include a col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SEP if you work on the MiNT unified file system (drive U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, and seperate list entries with colons (in Unix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ATH          A list of directories to be searched by the 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PATH         A list of directories to be searched by the ma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          A list of file extenders to be recognized as online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s for external commands, used by the ma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        The name of the online help file for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set to $HOME/doc/english.doc in profi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$HOME/doc/commands.doc (the germa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DIR         Contains the directory and file of the AES scra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only be set by the `clipb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