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OKAMI SHELL  -  VERZEICHNIS DER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19.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 -c: </w:t>
        <w:tab/>
        <w:tab/>
        <w:t xml:space="preserve">30.12.90 22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ds | wc -l: </w:t>
        <w:tab/>
        <w:tab/>
        <w:t xml:space="preserve">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 -l sh.ttp:</w:t>
        <w:tab/>
        <w:tab/>
        <w:t xml:space="preserve">56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ste Auslieferung: </w:t>
        <w:tab/>
        <w:t xml:space="preserve">2.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Parameterstring kann mit -c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Start von GEM-Programmen durch die Shell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GEM-Programme als Shellfunktionen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* Ein/Ausgaben von Scripts/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mgelei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(bisher Umleitung nur fr einzeln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Tastatureingabe: Ctrl/Shift-Pfeil auf/ab, Ctr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rweiterte Wildcards: dir *cmd[a-b][~0-9]?.[coh]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Installation im 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ommand Substitution: "echo Es sind `mem` Bytes fr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arameter gruppieren mit doppelten Anfhrungszeichen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in/Ausgabeumleitung auf Gemdos-Basis (Ffo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trl-P in der Eingabe -&gt; Aufruf von screensave (Har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Tastatur umdefin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asep</w:t>
        <w:tab/>
        <w:tab/>
        <w:t>bombs</w:t>
        <w:tab/>
        <w:tab/>
        <w:t>cookie</w:t>
        <w:tab/>
        <w:tab/>
        <w:t xml:space="preserve">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rive</w:t>
        <w:tab/>
        <w:tab/>
        <w:t>errcode</w:t>
        <w:tab/>
        <w:tab/>
        <w:t>fcts</w:t>
        <w:tab/>
        <w:tab/>
        <w:t xml:space="preserve">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istory</w:t>
        <w:tab/>
        <w:tab/>
        <w:t>indir</w:t>
        <w:tab/>
        <w:tab/>
        <w:t>keyb</w:t>
        <w:tab/>
        <w:tab/>
        <w:t xml:space="preserve">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md</w:t>
        <w:tab/>
        <w:tab/>
        <w:t>raw</w:t>
        <w:tab/>
        <w:tab/>
        <w:t>rdti</w:t>
        <w:tab/>
        <w:tab/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, rpn</w:t>
        <w:tab/>
        <w:t>ver</w:t>
        <w:tab/>
        <w:tab/>
        <w:t xml:space="preserve">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alc</w:t>
        <w:tab/>
        <w:t xml:space="preserve">(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asename</w:t>
        <w:tab/>
        <w:tab/>
        <w:t xml:space="preserve">Extender angeb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at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mds</w:t>
        <w:tab/>
        <w:tab/>
        <w:tab/>
        <w:t xml:space="preserve">-C, Pattern angeb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xec</w:t>
        <w:tab/>
        <w:tab/>
        <w:tab/>
        <w:t xml:space="preserve">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xport</w:t>
        <w:tab/>
        <w:tab/>
        <w:tab/>
        <w:t xml:space="preserve">erlaub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ormat</w:t>
        <w:tab/>
        <w:tab/>
        <w:tab/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on</w:t>
        <w:tab/>
        <w:tab/>
        <w:tab/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rep</w:t>
        <w:tab/>
        <w:tab/>
        <w:tab/>
        <w:t xml:space="preserve">-s -c -f -l,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m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kdir</w:t>
        <w:tab/>
        <w:tab/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v</w:t>
        <w:tab/>
        <w:tab/>
        <w:tab/>
        <w:t xml:space="preserve">cross-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d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x, Dateien vor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g, more</w:t>
        <w:tab/>
        <w:tab/>
        <w:t xml:space="preserve">halbe Seite scrollen mi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s</w:t>
        <w:tab/>
        <w:tab/>
        <w:tab/>
        <w:t xml:space="preserve">angepat a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wd</w:t>
        <w:tab/>
        <w:tab/>
        <w:tab/>
        <w:t xml:space="preserve">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adonly</w:t>
        <w:tab/>
        <w:tab/>
        <w:t xml:space="preserve">erlaub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ab/>
        <w:t xml:space="preserve">-u -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hutdown</w:t>
        <w:tab/>
        <w:tab/>
        <w:t xml:space="preserve">-r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st</w:t>
        <w:tab/>
        <w:tab/>
        <w:tab/>
        <w:t xml:space="preserve">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8.2.91 18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61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8.2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Untersttzung des Clipboards (clipb, $CLIP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s Zauberw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teuerzeichen mit Ctrl in der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Hashing: externe Kommandos mssen nur einmal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ie Shell kann durch den Terminal-Server ber ein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stelle ferngesteu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Als Trennzeichen in $PATH, $CDPATH, $XEXT, $SEXT und $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jetzt auch Semikolon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p und mv endlich wie in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lert</w:t>
        <w:tab/>
        <w:tab/>
        <w:t>alias</w:t>
        <w:tab/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ash</w:t>
        <w:tab/>
        <w:tab/>
        <w:t>te</w:t>
        <w:tab/>
        <w:tab/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hmod</w:t>
        <w:tab/>
        <w:tab/>
        <w:tab/>
        <w:t xml:space="preserve">+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f</w:t>
        <w:tab/>
        <w:tab/>
        <w:tab/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sel</w:t>
        <w:tab/>
        <w:tab/>
        <w:tab/>
        <w:t xml:space="preserve">Label fr fsel_ex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m</w:t>
        <w:tab/>
        <w:tab/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</w:t>
        <w:tab/>
        <w:tab/>
        <w:tab/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1.3.91 22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6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1.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Ausgabe des relativen Pfades (anstelle des Basisnam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ei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HOME ist nicht mehr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bergabe des residenten Helpfiles an Sub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Inline-Dok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al</w:t>
        <w:tab/>
        <w:t>du</w:t>
        <w:tab/>
        <w:t>logo</w:t>
        <w:tab/>
        <w:t xml:space="preserve">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cts</w:t>
        <w:tab/>
        <w:tab/>
        <w:tab/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ash</w:t>
        <w:tab/>
        <w:tab/>
        <w:tab/>
        <w:t xml:space="preserve">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m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cr</w:t>
        <w:tab/>
        <w:tab/>
        <w:tab/>
        <w:t xml:space="preserve">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hutdown</w:t>
        <w:tab/>
        <w:tab/>
        <w:t xml:space="preserve">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</w:t>
        <w:tab/>
        <w:tab/>
        <w:tab/>
        <w:t xml:space="preserve">sto,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.5.91 2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2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.5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xtreme Geschwindigkeitssteigerung bis zu 2000% z.B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cp und beim Laden des Helpfiles, praktisch keine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eiten im Helpfil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s internes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</w:t>
        <w:tab/>
        <w:tab/>
        <w:tab/>
        <w:t xml:space="preserve">: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ype</w:t>
        <w:tab/>
        <w:tab/>
        <w:tab/>
        <w:t xml:space="preserve">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ars</w:t>
        <w:tab/>
        <w:tab/>
        <w:tab/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0.7.91 16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5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0.7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Aufruf ber _shell_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her neues syste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arameterbergabe durch x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rogrammende mit ^D statt 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Filename-Completion mi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neues gem.prg mit Shell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Bildschirm dunkelschalten mit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rk</w:t>
        <w:tab/>
        <w:tab/>
        <w:t xml:space="preserve">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, mv</w:t>
        <w:tab/>
        <w:tab/>
        <w:tab/>
        <w:t xml:space="preserve">-a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ormat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ore/pg</w:t>
        <w:tab/>
        <w:tab/>
        <w:tab/>
        <w:t xml:space="preserve">fr mehrer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ab/>
        <w:t xml:space="preserve">-a,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Uhrzeitanzeige mit Atl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peichern des Index der Hilf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6.9.91 16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4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6.9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Online-Help mit externen Hilfs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eine Shell-Variablen LOGNAME und VERSION me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stattdessen jetzt die Versionsnummer in OKAMI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ndlich ein richtiger Zeilenedito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at</w:t>
        <w:tab/>
        <w:tab/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</w:t>
        <w:tab/>
        <w:tab/>
        <w:tab/>
        <w:t xml:space="preserve">-c -C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ab/>
        <w:t xml:space="preserve">+/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er</w:t>
        <w:tab/>
        <w:tab/>
        <w:tab/>
        <w:t xml:space="preserve">-p, Ausgabe der Lnderkennung bei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9.10.91 16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6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9.1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eitig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fgrep findet jetzt immer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orrekte Deinitialisierung bei Aufruf mit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(_shell_p, Cookiejar usw. werden zurckgese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.12.91 17:33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80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.1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eitig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eine offenen Dateien bei more/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"virus" jetzt auch fr Sektoren &gt;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orrekte Numerierung bei "hd" von Dateien &gt;6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ommandozeilen-Optionen wie im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Overscan wird untersttzt (^A, putscreen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s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 xml:space="preserve">+/-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</w:t>
        <w:tab/>
        <w:tab/>
        <w:t xml:space="preserve">sinh, cosh, tanh, asinh, acosh, atanh,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25.1.92 15:04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81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25.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eitig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Korrekte Tastaturbedienung bei "backup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efault: xArg off =&gt; Signalbug wird verhi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Reset-Code verndert, daher shutdown -r jetz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fr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auch Laufwerke in CDPAT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g/more auch f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teiname des Profiles ist ber die Env-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OKSH_PROFILE festleg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$TERM wird anhand des _MCH-Cookies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xit</w:t>
        <w:tab/>
        <w:tab/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eyb</w:t>
        <w:tab/>
        <w:tab/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 xml:space="preserve">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9.9.92 12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87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20.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time an MiNT angepat, liefert jetzt Use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Kernel-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Zeileneditor an MiNT angepat: verbrauch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CPU-Zeit, whrend er auf Tastendrcke wartet (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usy Waiting mit AES me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ignalbehandlung mit MiNT - Endlich Abbruch int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Kommandos mit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tatt okami.dbl jetzt eine Resourcedatei mit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Icons mit dem Okami-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Zeileneditor: ^V zur Eingabe von Steu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et-Flag -f jetzt bei Programmstar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ndlich eine vernnftig formatiert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(okami.doc u.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Hintergrundproze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&amp; gestar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at jetzt wesentlich schneller (gemessen 10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hell-Variable PATHSEP fr Trennzeichen in PATH, XEX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Jetzt auch Kommandoeingabe durch Umleitung von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.B. "sh &lt;datei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Neues Escape: ^a als Bell (analog zu \a i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teien, deren Name mit einem . anfngt, werde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in Unix-Manier wie versteckte Dateien behandel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etrifft in erster Linie die .dir-Dateien, die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Gnu-Lib an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Mit Min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hellscripts jetzt wie in Uni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einer Subshell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eitig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orrekte Directory-Erkennung unter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=&gt; "ls dir" liefert jetzt auch unter MiNT den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von dir und nicht nur dir selber; dito mit cp, mv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in2mm und mm2in in upn 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Zeileneditor: korrektes Editieren von Steu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ver -t zeigt auch mit MiNT korrekte Lnderkennu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ls -l zeigt korrekte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xit funktioniert jetzt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ek (vormals find, siehe kompat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ackup</w:t>
        <w:tab/>
        <w:tab/>
        <w:t xml:space="preserve">auch Zieldirectory angebbar (bish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Ziellaufwe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mds</w:t>
        <w:tab/>
        <w:tab/>
        <w:t xml:space="preserve">-a entfernt (Adreaus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, mv</w:t>
        <w:tab/>
        <w:tab/>
        <w:t xml:space="preserve">Zusammenfgen mehrer Dateien mit -a: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cp -a file.1 file.2 ... file.n 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fgt file.1 ... file.n zu file.txt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te</w:t>
        <w:tab/>
        <w:tab/>
        <w:t xml:space="preserve">%a %A %w (Wochentagsaus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rk</w:t>
        <w:tab/>
        <w:tab/>
        <w:t xml:space="preserve">Benutzt VDI-Calls =&gt; auch fr Grobildschi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T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xec</w:t>
        <w:tab/>
        <w:tab/>
        <w:t xml:space="preserve">-e (Proze berlag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-a (Hintergrundproze st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 xml:space="preserve">-s (symbolische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-c (wie -C, aber nur, falls Ausgabe auf T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ek</w:t>
        <w:tab/>
        <w:tab/>
        <w:t xml:space="preserve">neuer Algorithmus, daher schneller &amp; effizi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ormat</w:t>
        <w:tab/>
        <w:tab/>
        <w:t xml:space="preserve">-R (nur Seriennummer n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[ef]grep</w:t>
        <w:tab/>
        <w:t xml:space="preserve">-v (Zeilen ausgeben, die nicht pa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ore, pg</w:t>
        <w:tab/>
        <w:t xml:space="preserve">B spult Datei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 xml:space="preserve">-v (Verbose-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-r (Scripts in Subshell ausfh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hutdown</w:t>
        <w:tab/>
        <w:t xml:space="preserve">fhrt automatisch sync aus, beendet mit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lle Proz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leep</w:t>
        <w:tab/>
        <w:tab/>
        <w:t xml:space="preserve">Benutzt MiNT-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st</w:t>
        <w:tab/>
        <w:tab/>
        <w:t xml:space="preserve">-yt, -ot (Dateidatum vergleich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== (Wil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er</w:t>
        <w:tab/>
        <w:tab/>
        <w:t xml:space="preserve">-v (GDOS-Versionsnummer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