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(#)</w:t>
        <w:tab/>
        <w:tab/>
        <w:t xml:space="preserve">    OKAMI SHELL - KOMPATIBIL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nd: 15.8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TTE ERST DIE DATEIN README UND OKAMI.DOC 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Datei vermerkt alle nderungen der Shell, die im weitesten Sinn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kompatibilitt zu lteren Versionen fh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Zu jeder nder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atum angegeben. Es bedeutet, da alle nach diesem Datum erstellt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en der Shell in dem betreffenden Punkt zu allen vor diesem Datum erst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Versionen inkompatibel sind bzw. sich anders verhalten, was Anpas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Shellscripts o.. notwendig macht. Das Erstellungsdatum einer Shell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gabe von "ver -c" ermitt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15.11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grep hat bisher nur feste Strings ohne Rcksicht auf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 und entsprach daher dem Unix-fgrep. Ab jetzt gibt es fgrep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nach festen Strings und grep, das erweiterte Wildcards 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scripts, die grep zum Suchen von Strings, die Wildcards (Sterne, Fr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und eckige Klammern) beinhalten, benutzen, sollten statt grep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 Die notwendigen nderungen beschrnken sich also auf das Hinzu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"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23.11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diesem Tag betrachtet die Shell das doppelte Anfhrungszeichen (")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ierungssymbol, was sie in den vorigen Versionen nicht getan ha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folgende Konsequen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s doppelte Anfhrungszeichen mu, wenn es ausgegeben werden soll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davorstehenden Dach gequotet werden. Beispiel: da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3.5"-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e in frheren Versionen die Ausgabe 3.5"-Diskette. In der neu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mu es h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3.5^"-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: vor jedes Anfhrungszeichen ein Dach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nn mit dem Fluchtsymbol (^) Steuerzeichen in eine Eingabezeile auf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mssen diese ebenfalls in doppelten Anfhrungszeichen stehen, 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 als Wort-Trennzeichen gelten. Beispiel: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hallo ^n wie ge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Zeilenend-Zeichen (^n) ein Worttrenner und wird daher nicht w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lteren Versionen als Zeilenvorschub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: solche Flle in doppelte Anfhrungszeichen se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"hallo ^n wie geh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ehrere hintereinanderstehende Whitespace-Zeichen werden zu einem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gefat, wenn sie nicht in doppelten Anfhrungszeichen steh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ren Versionen der Shell taten das nicht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a       b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e in frheren Versionen die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      b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in der aktuellen Version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b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Das gilt auch fr die Deklaration von Shell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: auch hier in doppelte Anfhrungszeichen se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"a        b          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27.12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mleitung der Ein- und Ausgabe erfolgt ab jetzt vollstndig auf Gem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e mit Hilfe der Funktion Fforce. In allen lteren Versionen wurd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leitung nur von der Shell selber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Vorteil der neu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da sich jetzt alle externen Programme umleiten lassen, die ihre Ein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ber Gemdos abwickel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a sich auch externe Programme, die in Shellscripts stehen, zusamm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Shellscripts umleiten lassen, was vorher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uerlicherweise ergeben sich dadurch auch zwei Nacht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 Wenn ein Kommando eine Tastatureingabe entgegennimmt, wird das Echo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zur Standardausgabe geschrieben. Wenn diese dabei umgeleite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 das Tastenecho nicht auf den Bildschirm, sondern mit in die Um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. Beispiel: "cat &gt;datei.txt" diente vorher dazu, die Tastatur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Datei datei.txt umzuleiten. Jetzt kommt allerdings auch das Ta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in dies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HILFE: Keine, dieses Problem ist bis jetzt nich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 Das Betriebssystem stellt keine Standard-Fehlerausgabe zur Verfgung, d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ichlich starre Organisation der "Standard-File-Handles" von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 hat. Es gibt also eine Standard-Eingabe, eine Standard-Ausga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tandard-serielle Schnittstelle usw. Unter Unix wird File-Desk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 2 fr Fehlerausgaben benutzt, diese werden mit "2&gt;" umgeleitet.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konform zu bleiben, benutzt die Okami-Shell ebenfalls File-Desk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 2 fr die Fehlerausgaben. Dies ist aber normalerweise die ser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. Die Okami-Shell biegt also zu Beginn alle Ausgaben, di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andard-serielle Schnittstelle gehen sollten, auf die Standard-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. Das ist nicht allzu schlimm, da Programme, die diese Schnittstell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n, das sowieso ber die nicht umleitbaren Xbios-Funktionen tun sol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aber aus einem anderen Grund schlimm: die serielle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bisher als NULL-Gert benutzt. (Ein richtiges Null-Gert hat ma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-DOS natrlich nicht bernommen.)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fllt jetzt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, denn "rm datei 2&gt;NULL:", womit die Fehlerausgabe von rm zum Null-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leitet werden soll, schickt bei NULL=AUX: die Fehlerausgabe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lle Schnittstelle (die auf den Bildschirm umgebogen wurde)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in, wo sie nicht hinsoll, nmlich auf den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s Problem zu umgehen, lautet die Defaulteinstellung von NULL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PRN:, es wird also die paralelle Schnittstelle benutzt. Wer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Drucker angeschlossen hat, dem bringt das natrlich nicht allzu v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: wer keinen Drucker hat, kann NULL auf PRN: steh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wohl einen Drucker hat, sollte NULL auf eine Datei z.B. auf der 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einstellen, z.B. durch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ULL=$PIPDIR/null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2.2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unktionen, die direkt auf den Bildschirmspeicher zugreifen,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jetzt an mit der logischen (Logbase) anstelle mit der physikal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hysbase) Bildschirmadresse. Diese sind normalerweise beide gleich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ogische Adresse ist zuverlssiger, und die Benutzung der physikal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kann zu eigenartigen Effekten fhren, wie ich bei der Arbeit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-Font-Editor festgestellt h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offen sind die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u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die Anzeige der Fileselect-Box in der Tastatureingabe mit Ctrl-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sollte der eigenartige Effekt, da putscr einen Bildschirm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icht vollstndig wiederherstellt, beho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bleme gibt e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mit Programmen, die logische und physikal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auf verschiedene Werte einstellen, z.B. um auf einen Bildschir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, whrend ein anderer angezeigt wird. Das ist aber sehr unwahrsch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16.2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sgabeformat von ls wurde z.T. gendert. Ab jetzt gibt ls immer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aus (frher wurden nur die Basisnamen ausgegeben)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s ../*.c" lieferte f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tl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liefer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\s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\cmd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\utl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s folgt, da die Ausgabe eines Dateinamens nicht immer genau 14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cl. Leerzeichen am Ende) lang ist, sondern beliebig variiert. Die spal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Ausgabe mit ls -C pat sich automatisch der Dateinamenlng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, die auf das bisherige Ausgabeformat rechnen, mssen angepa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teilisten von anderen als dem aktuellen Directory verlan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ist das Pipen der ls-Ausgabe zu dem basename-K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| xargs bas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funktioniert allerdings nicht mit ls -C. Um Probleme mit den Dateity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ern [] (Directory) und &lt;&gt; (ausfhrbar) zu vermeiden, sollte hi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 -k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1.3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Pfad, auf dem Hilfsdateien u.. liegen, gibt es jetzt eine neue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: ETC. Dies entspricht /etc unter Unix. Die nderung bewirkt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help, die nach Eingabe des gleichnamigen Kommandos angezeig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nicht mehr auf $HOME, sondern auf $ETC erwar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: keine, da ETC beim Start der Shell auf denselben Wert wie HOM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wird. Wer allerdings ETC ndert, mu dafr sorgen, da auch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in das neue Verzeichnis kop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18.4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yntax des exec-Kommandos wurde verndert: wenn mit dem Flag -x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or geladenes Programm gestartet wird, mu jetzt der Dateiname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 werden. Daf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lchen Programmen ab jetzt aber auch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: berall, wo `exec -x file.prg 0xabc' steht, `file.prg' st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20.4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 O R T I E R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heute wird die Shell mit einem neuen Compiler (Laser-C) erstellt.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e ergaben, da dieser sich in Spezialfllen anders verhlt al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benutzte Megamax-C. Wenn irgendwelche Dinge nicht oder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e gewohnt funktionieren, so ist das mit groer Wahrscheinlichkei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 Flle zurckzufhren. BITTE SOFORT MELDEN!!!! Sie erhalten dann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d eine korrigiert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9.8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variablen LOGNAME und VERSION werden von der Shell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. Stattdessen enthlt jetzt OKAMISHELL die Versionsnumm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scripts, die diese beiden Variablen benutzen, mssen um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statt $LOGNAME schreibt man "Okami Shell", statt $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man $OKAMISHELL. Fr beides zusammen kann man auch `ver -o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31.8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on wieder  P O R T I E R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war diesmal auf Pure-C, den Nachfolger von Turbo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bitte alle Eigenartigkeiten sofort m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27.10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heute bearbeitet die Okami-Shell ihre Kommandozeile wie die Origi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urne-Shell, d.h. einzelne Parameter stellen die Namen von zu start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scripts dar,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et-Flags eingestellt werden, und ein aus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des Kommando mu nach -c stehen. Das bedeutet, da Programm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auf die bisherige Weise mit Pexec aufrufen, angepa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. Programme, die die Shell ber _shell_p (mit der system-Funk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, brauchen nicht angepa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ung: Vor das von der Shell auszufhrende Kommando -c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so vorher die Shell mit der Kommandozeile "ver ; read"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n wurde, so mu jetzt "-c ver ; read" benutz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9.5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verwendet jetzt das &amp;-Zeichen, um Hintergrundprozesse z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deutet, da ein &amp; gequotet werden mu, wenn es ausgegeb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Meier &amp;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ab frher die Ausgabe "Meier &amp; Co", jetzt wird "echo Meier"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nn das Programm Co gesucht (und, falls gefunden, gestart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: berall, wo ein &amp; ungequotet in einem Shellscript steht, ein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orsetzen,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Meier ^&amp;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Single-Quotes benu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'Meier &amp; C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15.8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heute besitzt die Shell ein Kommando namens find, das dem Uni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mit diesem Namen entspricht. Das vorherige Kommando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wurde deswegen umbenannt in seek. Das neue find ist wes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htiger als die bisherige Variante, aber leider nicht aufr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hme: in allen Shellscripts nach "find" suchen und durch "see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