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#)    Adresse des Programmautors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+49 (0)241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: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net:  wr@bara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und  alle  Dateien sind Public Domain und drfe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,   aber nicht verkauft werden.  Fr Einzelheiten sie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copyin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Fragen,   Anregungen  und  Spenden sind willkommen.  Wer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beza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das auf folgendes Konto tu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Aachen, BLZ 39150100, Konto# 52716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eistung von Spenden ist nicht Voraussetzung fr das Wahrneh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Sup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eueste  Version  der Shell ist gegen Einsendung einer Disket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rankierten Rckumschlages jederzeit kostenlos erhltlich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