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3.2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 a well known harmonic progression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 Files with name ending with \verb|.sl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 g&gt;}, is probably to big to be included in the middle of the text. 11pt, \mudela[11pt]{&lt;c' e g&gt;} or 13pt, \mudela[13pt]{&lt;c' e g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 g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 g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r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singleline| option set \verb|linewidth|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multiline| option set \verb|linewidth| to a valu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be aligned to the right margin. The music can sp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