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645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956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9224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807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