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656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954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351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04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