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65370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05678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3973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0902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