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81425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87393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61670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78249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