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8866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7289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8661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7271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