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6582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0655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5850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838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