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8632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4003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4468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51629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