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7846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93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5117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371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