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2806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625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635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593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