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9992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8559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593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7557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