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953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089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082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8735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