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7786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4466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6219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3588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