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806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64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531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726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