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62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850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866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777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