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2723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644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1840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924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