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309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5101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4464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49505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