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373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179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658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476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