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40411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9553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67418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83768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