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3319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797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7245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6072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