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485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631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426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855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