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1588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214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35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709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