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969619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5168294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439864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85730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