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211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77662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73134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99533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