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570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4383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2634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0128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