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46011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22178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86207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20458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