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29206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72336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85992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10728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