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9913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3270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30011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1905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