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4941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085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6301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267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