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296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708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3810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8377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780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09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826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6719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403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846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111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202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7003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