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299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903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096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721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305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607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108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78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075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58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165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942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07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72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914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118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903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