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746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240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730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232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640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439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192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086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398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642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509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160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178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093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004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