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26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72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48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92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75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775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75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52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31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44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5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39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125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