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90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93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88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501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304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89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81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584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47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762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7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31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4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24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4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4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41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