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115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30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518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12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71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914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980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193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117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530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864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803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14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805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458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