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210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67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71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785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1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956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808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273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76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12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391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982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677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