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737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430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426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946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90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630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295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73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717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660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901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086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824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972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159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138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458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