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744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060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646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67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329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788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295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234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497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221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360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349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000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349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585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