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14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705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509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992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30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716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659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707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843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978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653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401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289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