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78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11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92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36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20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0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25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31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278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81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21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59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3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816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02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