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1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5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23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5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4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36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8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68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4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875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11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955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78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4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706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