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color w:val="000000"/>
        </w:rPr>
        <w:t>dax-3.2.xs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686"/>
        <w:gridCol w:w="6320"/>
      </w:tblGrid>
      <w:tr>
        <w:trPr/>
        <w:tc>
          <w:tcPr>
            <w:tcW w:w="16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schema location: </w:t>
            </w:r>
          </w:p>
        </w:tc>
        <w:tc>
          <w:tcPr>
            <w:tcW w:w="63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C:\Documents and Settings\voeckler\Desktop\schema\dax-3.2\dax-3.2.xsd</w:t>
              </w:r>
            </w:hyperlink>
          </w:p>
        </w:tc>
      </w:tr>
      <w:tr>
        <w:trPr/>
        <w:tc>
          <w:tcPr>
            <w:tcW w:w="16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targetNamespace: </w:t>
            </w:r>
          </w:p>
        </w:tc>
        <w:tc>
          <w:tcPr>
            <w:tcW w:w="63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6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63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10"/>
        <w:gridCol w:w="2467"/>
        <w:gridCol w:w="2121"/>
        <w:gridCol w:w="2450"/>
      </w:tblGrid>
      <w:tr>
        <w:trPr/>
        <w:tc>
          <w:tcPr>
            <w:tcW w:w="1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Elements </w:t>
            </w:r>
          </w:p>
        </w:tc>
        <w:tc>
          <w:tcPr>
            <w:tcW w:w="24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Complex types 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Simple types </w:t>
            </w:r>
          </w:p>
        </w:tc>
        <w:tc>
          <w:tcPr>
            <w:tcW w:w="24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Attr. groups </w:t>
            </w:r>
          </w:p>
        </w:tc>
      </w:tr>
      <w:tr>
        <w:trPr/>
        <w:tc>
          <w:tcPr>
            <w:tcW w:w="1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9D4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dag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4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4A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bstractJob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1F1F26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rchitectur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4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1EA036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ystemInformationGroup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1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7B8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Catalog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1F1F0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FilenameSafePatter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4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245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Filenam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1F1ED1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Linkag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4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110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vok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1F1FB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NodeIdentifierPatter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4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34D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JobUses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1F1F75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OS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4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1F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lainFilenam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0AD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Namespac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4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19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1B83D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ransfer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4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3F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ransformationUses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1F1FE8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VersionPatter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4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0" w:name="Link02CC9D40"/>
      <w:bookmarkEnd w:id="0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5372100" cy="5143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514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AE8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A95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xecutab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BD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ransformatio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C41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job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D6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dag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E65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dax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EDD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child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" w:name="Link02CD0150"/>
                  <w:bookmarkEnd w:id="1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" w:name="Link02CD0288"/>
                  <w:bookmarkEnd w:id="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ilenameSafe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3" w:name="Link02CD03C0"/>
                  <w:bookmarkEnd w:id="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ndex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nonNegativeInteger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0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4" w:name="Link02CD0530"/>
                  <w:bookmarkEnd w:id="4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un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nonNegativeInteger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1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5" w:name="Link02CCAE80"/>
      <w:bookmarkEnd w:id="5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fil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3019425" cy="17907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7B8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Catalog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7F8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825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metadata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91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f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6" w:name="Link02CCA958"/>
      <w:bookmarkEnd w:id="6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executabl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2809875" cy="17907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7B8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Catalog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7F8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825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metadata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91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f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7" w:name="Link02CCB498"/>
                  <w:bookmarkEnd w:id="7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" w:name="Link02CCB758"/>
                  <w:bookmarkEnd w:id="8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9" w:name="Link02CCBA30"/>
                  <w:bookmarkEnd w:id="9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nstall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u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arch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Architecture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86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s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S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ux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srelea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s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libc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0" w:name="Link02CCBDA0"/>
      <w:bookmarkEnd w:id="10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transformation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2676525" cy="60007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CA4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uses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1" w:name="Link02CCCCF8"/>
                  <w:bookmarkEnd w:id="11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2" w:name="Link02CCCEB0"/>
                  <w:bookmarkEnd w:id="1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3" w:name="Link02CCBFF8"/>
                  <w:bookmarkEnd w:id="1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4" w:name="Link02CCCA40"/>
      <w:bookmarkEnd w:id="14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transformation/uses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571500" cy="29527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3F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ransformationUses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ecutabl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u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5" w:name="Link02CCC410"/>
      <w:bookmarkEnd w:id="15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job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3524250" cy="463867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463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4A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bstractJob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1F0F8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rgumen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582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59D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i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64A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ou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6C6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er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753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uses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76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vok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Identifier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-labe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6" w:name="Link02CCDF10"/>
                  <w:bookmarkEnd w:id="16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7" w:name="Link02CCD1C8"/>
                  <w:bookmarkEnd w:id="17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8" w:name="Link02CCD470"/>
                  <w:bookmarkEnd w:id="18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9" w:name="Link02CCD6F8"/>
      <w:bookmarkEnd w:id="19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dag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3524250" cy="463867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463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4A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bstractJob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1F0F8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rgumen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582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59D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i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64A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ou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6C6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er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753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uses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76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vok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Identifier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-labe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0" w:name="Link02CCE3F0"/>
                  <w:bookmarkEnd w:id="20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il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21" w:name="Link02CCE650"/>
      <w:bookmarkEnd w:id="21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dax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3505200" cy="463867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463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4A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bstractJob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1F0F8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rgumen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582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59D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i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64A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ou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6C6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er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753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uses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76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vok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Identifier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-labe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2" w:name="Link02CCEB78"/>
                  <w:bookmarkEnd w:id="2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il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23" w:name="Link02CCEDD8"/>
      <w:bookmarkEnd w:id="23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child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2952750" cy="552450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F25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aren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4" w:name="Link02CCFFF8"/>
                  <w:bookmarkEnd w:id="24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f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Identifier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25" w:name="Link02CCF258"/>
      <w:bookmarkEnd w:id="25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dag/child/parent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143000" cy="552450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6" w:name="Link02CCF9E8"/>
                  <w:bookmarkEnd w:id="26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f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Identifier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7" w:name="Link02CCFCC0"/>
                  <w:bookmarkEnd w:id="27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dge-labe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28" w:name="Link02CC4AB8"/>
      <w:bookmarkEnd w:id="28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AbstractJob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3295650" cy="4257675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1F0F8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rgumen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582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59D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i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64A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ou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6C6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er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753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uses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76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vok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010"/>
              <w:gridCol w:w="2541"/>
            </w:tblGrid>
            <w:tr>
              <w:trPr/>
              <w:tc>
                <w:tcPr>
                  <w:tcW w:w="101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254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D6F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dag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E65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dax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C41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job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9" w:name="Link02CC78E0"/>
                  <w:bookmarkEnd w:id="29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Identifier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30" w:name="Link02CC7A38"/>
                  <w:bookmarkEnd w:id="30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de-labe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1" w:name="Link01F0F8A0"/>
      <w:bookmarkEnd w:id="31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bstractJobType/argument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2524125" cy="800100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556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2" w:name="Link02CC5568"/>
      <w:bookmarkEnd w:id="32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bstractJobType/argument/fil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571500" cy="295275"/>
                  <wp:effectExtent l="0" t="0" r="0" b="0"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1F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lainFilenam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3" w:name="Link02CC5828"/>
      <w:bookmarkEnd w:id="33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bstractJobType/profil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276350" cy="657225"/>
                  <wp:effectExtent l="0" t="0" r="0" b="0"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19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key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Profile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4" w:name="Link02CC59D8"/>
      <w:bookmarkEnd w:id="34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bstractJobType/stdin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247775" cy="552450"/>
                  <wp:effectExtent l="0" t="0" r="0" b="0"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1F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lainFilenam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35" w:name="Link02CC0118"/>
                  <w:bookmarkEnd w:id="35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age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nput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6" w:name="Link02CC64A8"/>
      <w:bookmarkEnd w:id="36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bstractJobType/stdout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247775" cy="552450"/>
                  <wp:effectExtent l="0" t="0" r="0" b="0"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1F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lainFilenam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37" w:name="Link02CC6A10"/>
                  <w:bookmarkEnd w:id="37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age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utput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8" w:name="Link02CC6C68"/>
      <w:bookmarkEnd w:id="38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bstractJobType/stderr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247775" cy="552450"/>
                  <wp:effectExtent l="0" t="0" r="0" b="0"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1F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lainFilenam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39" w:name="Link02CC72D8"/>
                  <w:bookmarkEnd w:id="39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age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utput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0" w:name="Link02CC7530"/>
      <w:bookmarkEnd w:id="40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bstractJobType/uses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571500" cy="295275"/>
                  <wp:effectExtent l="0" t="0" r="0" b="0"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34D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JobUses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age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l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gister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u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ansfer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ansfer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u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ecutabl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l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1" w:name="Link02CC76B8"/>
      <w:bookmarkEnd w:id="41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bstractJobType/invok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123950" cy="447675"/>
                  <wp:effectExtent l="0" t="0" r="0" b="0"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110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vok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whe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NMTOKE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2" w:name="Link02CC7B88"/>
      <w:bookmarkEnd w:id="42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Catalog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2781300" cy="1409700"/>
                  <wp:effectExtent l="0" t="0" r="0" b="0"/>
                  <wp:docPr id="2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7F8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825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metadata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91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f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011"/>
              <w:gridCol w:w="2375"/>
            </w:tblGrid>
            <w:tr>
              <w:trPr/>
              <w:tc>
                <w:tcPr>
                  <w:tcW w:w="101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237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A95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executabl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AE8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fil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43" w:name="Link02CC9C40"/>
                  <w:bookmarkEnd w:id="4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4" w:name="Link02CC7F88"/>
      <w:bookmarkEnd w:id="44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CatalogType/profil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590550" cy="295275"/>
                  <wp:effectExtent l="0" t="0" r="0" b="0"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19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key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Profile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5" w:name="Link02CC8258"/>
      <w:bookmarkEnd w:id="45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CatalogType/metadata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733425" cy="295275"/>
                  <wp:effectExtent l="0" t="0" r="0" b="0"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string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46" w:name="Link02CC8C58"/>
                  <w:bookmarkEnd w:id="46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key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NMTOKE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47" w:name="Link02CC8EE0"/>
                  <w:bookmarkEnd w:id="47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NMTOKE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8" w:name="Link02CC9160"/>
      <w:bookmarkEnd w:id="48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CatalogType/pfn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2019300" cy="457200"/>
                  <wp:effectExtent l="0" t="0" r="0" b="0"/>
                  <wp:docPr id="2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955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49" w:name="Link02CC97C0"/>
                  <w:bookmarkEnd w:id="49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ur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anyURI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0" w:name="Link02CC99B0"/>
                  <w:bookmarkEnd w:id="50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it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oc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51" w:name="Link02CC9558"/>
      <w:bookmarkEnd w:id="51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CatalogType/pfn/profil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590550" cy="295275"/>
                  <wp:effectExtent l="0" t="0" r="0" b="0"/>
                  <wp:docPr id="2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19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ofil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key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Profile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52" w:name="Link02CC2450"/>
      <w:bookmarkEnd w:id="52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Filename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009650" cy="752475"/>
                  <wp:effectExtent l="0" t="0" r="0" b="0"/>
                  <wp:docPr id="2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1F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lainFilenam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326"/>
              <w:gridCol w:w="1431"/>
            </w:tblGrid>
            <w:tr>
              <w:trPr/>
              <w:tc>
                <w:tcPr>
                  <w:tcW w:w="132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mplexType </w:t>
                  </w:r>
                </w:p>
              </w:tc>
              <w:tc>
                <w:tcPr>
                  <w:tcW w:w="143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34D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JobUsesTyp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3" w:name="Link02CC29B0"/>
                  <w:bookmarkEnd w:id="5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age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4" w:name="Link02CC2C90"/>
                  <w:bookmarkEnd w:id="54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l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5" w:name="Link02CC2F78"/>
                  <w:bookmarkEnd w:id="55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gister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u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6" w:name="Link02CC3230"/>
                  <w:bookmarkEnd w:id="56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ansfer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ansfer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u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57" w:name="Link02CC1108"/>
      <w:bookmarkEnd w:id="57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Invoke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171575" cy="647700"/>
                  <wp:effectExtent l="0" t="0" r="0" b="0"/>
                  <wp:docPr id="26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string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"/>
              <w:gridCol w:w="2316"/>
            </w:tblGrid>
            <w:tr>
              <w:trPr/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31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76B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invok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8" w:name="Link02CC16F8"/>
                  <w:bookmarkEnd w:id="58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whe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NMTOKE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59" w:name="Link02CC34D0"/>
      <w:bookmarkEnd w:id="59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JobUses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276350" cy="647700"/>
                  <wp:effectExtent l="0" t="0" r="0" b="0"/>
                  <wp:docPr id="27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245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Filenam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"/>
              <w:gridCol w:w="2181"/>
            </w:tblGrid>
            <w:tr>
              <w:trPr/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18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753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uses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kage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l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gister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u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ansfer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ansfer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u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0" w:name="Link02CC3760"/>
                  <w:bookmarkEnd w:id="60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1" w:name="Link02CC39F0"/>
                  <w:bookmarkEnd w:id="61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2" w:name="Link02CC3CC8"/>
                  <w:bookmarkEnd w:id="6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ecutabl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l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63" w:name="Link02CC1F90"/>
      <w:bookmarkEnd w:id="63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PlainFilename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219200" cy="438150"/>
                  <wp:effectExtent l="0" t="0" r="0" b="0"/>
                  <wp:docPr id="28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416"/>
              <w:gridCol w:w="7525"/>
            </w:tblGrid>
            <w:tr>
              <w:trPr/>
              <w:tc>
                <w:tcPr>
                  <w:tcW w:w="141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752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556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argument/fil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6C6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stderr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59D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stdi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64A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stdout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mplexTypes </w:t>
                  </w:r>
                </w:p>
              </w:tc>
              <w:tc>
                <w:tcPr>
                  <w:tcW w:w="752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245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FilenameTyp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3F3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ransformationUsesTyp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4" w:name="Link02CC22D8"/>
                  <w:bookmarkEnd w:id="64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65" w:name="Link02CC1990"/>
      <w:bookmarkEnd w:id="65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Profile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266825" cy="542925"/>
                  <wp:effectExtent l="0" t="0" r="0" b="0"/>
                  <wp:docPr id="29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6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011"/>
              <w:gridCol w:w="5915"/>
            </w:tblGrid>
            <w:tr>
              <w:trPr/>
              <w:tc>
                <w:tcPr>
                  <w:tcW w:w="101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591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582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profil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7F8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CatalogType/profil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955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CatalogType/pfn/profil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6" w:name="Link02CC1B70"/>
                  <w:bookmarkEnd w:id="66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key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7" w:name="Link02CC1C60"/>
                  <w:bookmarkEnd w:id="67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Profile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68" w:name="Link02CC3F38"/>
      <w:bookmarkEnd w:id="68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ransformationUses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581150" cy="647700"/>
                  <wp:effectExtent l="0" t="0" r="0" b="0"/>
                  <wp:docPr id="30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xtension of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C:/Documents%20and%20Settings/voeckler/Desktop/schema/dax-3.2/dax-3.2.doc" \l "Link02CC1F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lainFilenam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0"/>
              <w:gridCol w:w="2451"/>
            </w:tblGrid>
            <w:tr>
              <w:trPr/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4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CA4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transformation/uses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9" w:name="Link02CC41F8"/>
                  <w:bookmarkEnd w:id="69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spac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70" w:name="Link02CC4468"/>
                  <w:bookmarkEnd w:id="70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71" w:name="Link02CC4740"/>
                  <w:bookmarkEnd w:id="71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ecutabl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boolea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u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2" w:name="Link01F1F268"/>
      <w:bookmarkEnd w:id="72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Architecture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NMTOKENS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51"/>
              <w:gridCol w:w="2975"/>
            </w:tblGrid>
            <w:tr>
              <w:trPr/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 </w:t>
                  </w:r>
                </w:p>
              </w:tc>
              <w:tc>
                <w:tcPr>
                  <w:tcW w:w="297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023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ystemInformationGroup/@arch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251"/>
              <w:gridCol w:w="920"/>
            </w:tblGrid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86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86_64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ppc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ppc_64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ia64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parcv7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parcv9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amd64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3" w:name="Link01F1F060"/>
      <w:bookmarkEnd w:id="73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FilenameSafePattern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NMTOKEN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51"/>
              <w:gridCol w:w="1370"/>
            </w:tblGrid>
            <w:tr>
              <w:trPr/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 </w:t>
                  </w:r>
                </w:p>
              </w:tc>
              <w:tc>
                <w:tcPr>
                  <w:tcW w:w="137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D028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@nam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876"/>
              <w:gridCol w:w="1505"/>
            </w:tblGrid>
            <w:tr>
              <w:trPr/>
              <w:tc>
                <w:tcPr>
                  <w:tcW w:w="87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pattern </w:t>
                  </w:r>
                </w:p>
              </w:tc>
              <w:tc>
                <w:tcPr>
                  <w:tcW w:w="150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[\-.0-9a-zA-Z_]+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4" w:name="Link01F1ED10"/>
      <w:bookmarkEnd w:id="74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Linkage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NMTOKEN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7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041"/>
              <w:gridCol w:w="6905"/>
            </w:tblGrid>
            <w:tr>
              <w:trPr/>
              <w:tc>
                <w:tcPr>
                  <w:tcW w:w="104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s </w:t>
                  </w:r>
                </w:p>
              </w:tc>
              <w:tc>
                <w:tcPr>
                  <w:tcW w:w="690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29B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FilenameType/@link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011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stdin/@link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6A1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stdout/@link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72D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stderr/@link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251"/>
              <w:gridCol w:w="770"/>
            </w:tblGrid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77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none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77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input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77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output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77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inout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5" w:name="Link01F1FBA0"/>
      <w:bookmarkEnd w:id="75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NodeIdentifierPattern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NMTOKEN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6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040"/>
              <w:gridCol w:w="5301"/>
            </w:tblGrid>
            <w:tr>
              <w:trPr/>
              <w:tc>
                <w:tcPr>
                  <w:tcW w:w="104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s </w:t>
                  </w:r>
                </w:p>
              </w:tc>
              <w:tc>
                <w:tcPr>
                  <w:tcW w:w="530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78E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stractJobType/@id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F9E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child/parent/@ref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FFF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child/@ref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875"/>
              <w:gridCol w:w="1461"/>
            </w:tblGrid>
            <w:tr>
              <w:trPr/>
              <w:tc>
                <w:tcPr>
                  <w:tcW w:w="87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pattern </w:t>
                  </w:r>
                </w:p>
              </w:tc>
              <w:tc>
                <w:tcPr>
                  <w:tcW w:w="146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[\-0-9a-zA-Z_]+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6" w:name="Link01F1F758"/>
      <w:bookmarkEnd w:id="76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OS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NMTOKENS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51"/>
              <w:gridCol w:w="2825"/>
            </w:tblGrid>
            <w:tr>
              <w:trPr/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 </w:t>
                  </w:r>
                </w:p>
              </w:tc>
              <w:tc>
                <w:tcPr>
                  <w:tcW w:w="282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030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ystemInformationGroup/@os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251"/>
              <w:gridCol w:w="1010"/>
            </w:tblGrid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101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aix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101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unos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101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linux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101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macosx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101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windows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7" w:name="Link02CC0AD0"/>
      <w:bookmarkEnd w:id="77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ProfileNamespac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NMTOKEN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50"/>
              <w:gridCol w:w="2421"/>
            </w:tblGrid>
            <w:tr>
              <w:trPr/>
              <w:tc>
                <w:tcPr>
                  <w:tcW w:w="95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 </w:t>
                  </w:r>
                </w:p>
              </w:tc>
              <w:tc>
                <w:tcPr>
                  <w:tcW w:w="242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1C6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ProfileType/@namespac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251"/>
              <w:gridCol w:w="951"/>
            </w:tblGrid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pegasus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ndor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dagman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env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hints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globus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elector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9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tat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8" w:name="Link01B83D38"/>
      <w:bookmarkEnd w:id="78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TransferType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NMTOKEN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50"/>
              <w:gridCol w:w="2346"/>
            </w:tblGrid>
            <w:tr>
              <w:trPr/>
              <w:tc>
                <w:tcPr>
                  <w:tcW w:w="95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 </w:t>
                  </w:r>
                </w:p>
              </w:tc>
              <w:tc>
                <w:tcPr>
                  <w:tcW w:w="234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323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FilenameType/@transfer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251"/>
              <w:gridCol w:w="875"/>
            </w:tblGrid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87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false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87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87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9" w:name="Link01F1FE80"/>
      <w:bookmarkEnd w:id="79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VersionPattern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string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040"/>
              <w:gridCol w:w="7901"/>
            </w:tblGrid>
            <w:tr>
              <w:trPr/>
              <w:tc>
                <w:tcPr>
                  <w:tcW w:w="104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s </w:t>
                  </w:r>
                </w:p>
              </w:tc>
              <w:tc>
                <w:tcPr>
                  <w:tcW w:w="790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08C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ystemInformationGroup/@glibc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069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ystemInformationGroup/@osversio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B75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executable/@versio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BFF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transformation/@versio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D47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job/@versio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D015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@versio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39F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JobUsesType/@versio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446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ransformationUsesType/@versio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3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876"/>
              <w:gridCol w:w="2180"/>
            </w:tblGrid>
            <w:tr>
              <w:trPr/>
              <w:tc>
                <w:tcPr>
                  <w:tcW w:w="87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pattern </w:t>
                  </w:r>
                </w:p>
              </w:tc>
              <w:tc>
                <w:tcPr>
                  <w:tcW w:w="218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[0-9]+(\.[0-9]+(\.[0-9]+)?)?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80" w:name="Link01EA0368"/>
      <w:bookmarkEnd w:id="80"/>
      <w:r>
        <w:rPr>
          <w:rFonts w:cs="Arial" w:ascii="Arial" w:hAnsi="Arial"/>
          <w:color w:val="000000"/>
          <w:sz w:val="20"/>
        </w:rPr>
        <w:t xml:space="preserve">attributeGroup </w:t>
      </w:r>
      <w:r>
        <w:rPr>
          <w:rFonts w:cs="Arial" w:ascii="Arial" w:hAnsi="Arial"/>
          <w:b/>
          <w:color w:val="000000"/>
          <w:sz w:val="20"/>
        </w:rPr>
        <w:t>SystemInformationGroup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07"/>
        <w:gridCol w:w="9049"/>
      </w:tblGrid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90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pegasus.isi.edu/schema/DAX</w:t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2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21"/>
              <w:gridCol w:w="1641"/>
            </w:tblGrid>
            <w:tr>
              <w:trPr/>
              <w:tc>
                <w:tcPr>
                  <w:tcW w:w="92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641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C:/Documents%20and%20Settings/voeckler/Desktop/schema/dax-3.2/dax-3.2.doc" \l "Link02CCA95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dag/executabl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2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9049" w:type="dxa"/>
            <w:tcBorders/>
            <w:shd w:color="auto" w:fill="auto" w:val="clea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67"/>
              <w:gridCol w:w="1767"/>
              <w:gridCol w:w="1767"/>
              <w:gridCol w:w="1767"/>
              <w:gridCol w:w="1767"/>
            </w:tblGrid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1" w:name="Link02CC0238"/>
                  <w:bookmarkEnd w:id="81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arch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Architecture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86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2" w:name="Link02CC0300"/>
                  <w:bookmarkEnd w:id="8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s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STyp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linux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3" w:name="Link02CC0440"/>
                  <w:bookmarkEnd w:id="8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srelease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:string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4" w:name="Link02CC0698"/>
                  <w:bookmarkEnd w:id="84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sversio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5" w:name="Link02CC08C8"/>
                  <w:bookmarkEnd w:id="85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libc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ersionPattern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7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20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  <w:t xml:space="preserve">XML Schema documentation generated with </w:t>
      </w:r>
      <w:hyperlink r:id="rId33">
        <w:r>
          <w:rPr>
            <w:rStyle w:val="InternetLink"/>
            <w:rFonts w:cs="Arial" w:ascii="Arial" w:hAnsi="Arial"/>
            <w:b/>
            <w:sz w:val="20"/>
          </w:rPr>
          <w:t>XMLSPY</w:t>
        </w:r>
      </w:hyperlink>
      <w:r>
        <w:rPr>
          <w:rFonts w:cs="Arial" w:ascii="Arial" w:hAnsi="Arial"/>
          <w:color w:val="808080"/>
          <w:sz w:val="20"/>
        </w:rPr>
        <w:t xml:space="preserve"> Schema Editor </w:t>
      </w:r>
      <w:hyperlink r:id="rId34">
        <w:r>
          <w:rPr>
            <w:rStyle w:val="InternetLink"/>
            <w:rFonts w:cs="Arial" w:ascii="Arial" w:hAnsi="Arial"/>
            <w:b/>
            <w:sz w:val="20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009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da03a4"/>
    <w:rPr>
      <w:color w:val="0000FF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a03a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a03a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voeckler/Desktop/schema/dax-3.2/dax-3.2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5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0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hyperlink" Target="http://www.altova.com/xmlspy" TargetMode="External"/><Relationship Id="rId34" Type="http://schemas.openxmlformats.org/officeDocument/2006/relationships/hyperlink" Target="http://www.altova.com/xmlspy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0</Pages>
  <Words>3927</Words>
  <Characters>22388</Characters>
  <CharactersWithSpaces>26263</CharactersWithSpaces>
  <Paragraphs>52</Paragraphs>
  <Company>USC/IS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02:00Z</dcterms:created>
  <dc:creator>voeckler</dc:creator>
  <dc:description/>
  <dc:language>en-US</dc:language>
  <cp:lastModifiedBy>voeckler</cp:lastModifiedBy>
  <dcterms:modified xsi:type="dcterms:W3CDTF">2010-11-18T0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