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9540346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89896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4272025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1722889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9838064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16562695"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2195962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73518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865456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3908156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586182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4750664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72534231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61238114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46914914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52606372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5979477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34200359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284090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6651641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4086852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8502409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863139881"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9983304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421766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7197055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31891858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8332622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92415212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6408871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2601951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18856914"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4023255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94919042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66507452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6058487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50621034"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93463538"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08105067"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