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91989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99421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