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227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5015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360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